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27 ноября  2020 №  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от    27 ноября  2020 №  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9 года №  517   «О   бюджете муниципального        образования   Адамовский     район    на     2020 год и на плановый период 2021 и 2022 годов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9 года № 517 «О  бюджете  муниципального  образования  Адамовский  район на  2020 год и на плановый период 2021 и 2022 годов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5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653 502,6 тысяч рублей» заменить словами «в сумме 653 455,4 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653 502,6 тысяч рублей» заменить словами «в сумме 653 455,4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19 191,1 тысяч рублей» заменить словами «на 2020 год в сумме 19 035,1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iCs/>
        </w:rPr>
        <w:t>1.3. В пункте 1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20 год в сумме 39 539,605 тыс. рублей» заменить словами «на 2020 год в сумме 39 289,09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4.  Приложения 1,2,3,4,5,6,8,9,10,13,20 </w:t>
      </w:r>
      <w:r>
        <w:rPr>
          <w:bCs/>
          <w:iCs/>
        </w:rPr>
        <w:t>изложить в новой редакции (прилагаются).</w:t>
      </w:r>
      <w:r>
        <w:rPr>
          <w:b/>
          <w:bCs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И.В.Осипов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30"/>
        </w:tabs>
        <w:ind w:left="43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Виктор</cp:lastModifiedBy>
  <cp:lastPrinted>2011-11-15T18:44:00Z</cp:lastPrinted>
  <dcterms:modified xsi:type="dcterms:W3CDTF">2020-12-03T13:21:00Z</dcterms:modified>
  <cp:revision>248</cp:revision>
  <dc:subject/>
  <dc:title>                </dc:title>
</cp:coreProperties>
</file>